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125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49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605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85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70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987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5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611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111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93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730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041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529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123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997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