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77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518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81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68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39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125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05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89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061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488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75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44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3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