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618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675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939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450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563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766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769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011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334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198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024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616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779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135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447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206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103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