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4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26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8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94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05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928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58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1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275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01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43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96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70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859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08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