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232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741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567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531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95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655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699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362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00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33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977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594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960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