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3054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2051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3567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5285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9559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3526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7874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870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5993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5974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752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288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6398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5450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1912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8711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0765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