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157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856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05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690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524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99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01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160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263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449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054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093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792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95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497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