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5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916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94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82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56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34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12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54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795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892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31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42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68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