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554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2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220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5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098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85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25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42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2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10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62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8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547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373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5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90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115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