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181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050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200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46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149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741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397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334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377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930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447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483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20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315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734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