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737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310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400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65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840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42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9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168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764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81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11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5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995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