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73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10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0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243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57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53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8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174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09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29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45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59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580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25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81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90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7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