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324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616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24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256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224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011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532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930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428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044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793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6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817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313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066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