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092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375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868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098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199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409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938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185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542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394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946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057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974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