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200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899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972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113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896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930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939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384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482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573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528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323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189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798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886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775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253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