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43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18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26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455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71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224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554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003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1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81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33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076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12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39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250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