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769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855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121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07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45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412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468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269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80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168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333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193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50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