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1669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0042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7432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153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1611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6365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3296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7050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6008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4191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122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937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1949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455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4546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5886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8879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