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76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9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32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06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35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72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48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42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94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47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15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854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19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10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08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