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82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946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276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61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23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23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548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572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81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781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084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8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020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