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657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511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916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620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013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290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607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917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579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559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369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031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901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763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685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844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095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