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795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167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265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529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635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559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641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593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734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207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729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333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741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609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23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