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25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457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758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732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331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37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570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59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218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968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213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666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616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