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71675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04403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24086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9128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0060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89245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49848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642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96865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93728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5833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07395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83476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47057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76810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72636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26843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