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53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1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380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115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971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60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907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09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69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715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54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888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432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518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466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