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493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323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180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697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76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77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730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86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112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094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2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38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58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