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61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50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98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93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8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742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075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52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02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3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508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0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67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480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473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