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589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577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268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675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641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728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113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425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745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101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598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666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582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51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60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