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29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83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848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48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66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5995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8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11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467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602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835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692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213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