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8662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082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69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358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090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191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0759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670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593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128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882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297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906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1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488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658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516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