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73465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55783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31535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00039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02521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471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6225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50106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06159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7519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9493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94991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67675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79130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39218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