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45743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56891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4029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63077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14509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07380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37906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56331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58194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31302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99154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2109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69648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