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268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668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54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14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397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122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0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01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16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08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47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740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107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369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775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705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