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39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974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41156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903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793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33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22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241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625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111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913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58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177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049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65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