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63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78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82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41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232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57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51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83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7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71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9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41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