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87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41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86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695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64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5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49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0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15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24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65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99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2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85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