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63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46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601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59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47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50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15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52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39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58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097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631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909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01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