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81136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1256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3779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9075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33596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62975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18960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36270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74762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31674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34244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64162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14448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