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5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6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46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60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18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5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91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1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22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544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0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83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0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2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8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9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65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