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399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8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8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0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5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74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104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48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15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8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63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869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735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37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