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69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83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33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97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37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88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503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50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196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361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55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06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616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