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14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57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458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27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821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01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26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22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22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325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38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49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12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225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752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61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261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