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0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175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907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0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561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030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091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136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59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326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479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95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4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076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733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