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12042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79146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247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5330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552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1254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28002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01107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82198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8982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532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153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9916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