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419432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382130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815070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765670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020300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166859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068209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023370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836365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395025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34616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85410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015778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894478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262733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353750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829769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