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88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8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125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453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4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809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769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42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652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055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9423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683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216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1503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410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