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749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090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23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8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71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503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125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094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41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69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871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7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127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