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934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50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071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447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062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470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473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841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727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85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864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22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45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267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257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967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557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