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174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136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87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16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723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856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02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613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305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978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618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033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104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694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821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