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893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664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92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779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558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230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372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172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24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34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226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58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893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